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b/>
          <w:b/>
        </w:rPr>
      </w:pPr>
      <w:r>
        <w:rPr>
          <w:b/>
        </w:rPr>
        <w:t>Creative Piece-Draft #1</w:t>
        <w:tab/>
        <w:tab/>
        <w:tab/>
        <w:tab/>
      </w:r>
    </w:p>
    <w:p>
      <w:pPr>
        <w:pStyle w:val="Normal"/>
        <w:spacing w:lineRule="auto" w:line="480"/>
        <w:jc w:val="center"/>
        <w:rPr>
          <w:b/>
          <w:b/>
        </w:rPr>
      </w:pPr>
      <w:r>
        <w:rPr>
          <w:b/>
        </w:rPr>
        <w:t>Chris Mormile</w:t>
      </w:r>
    </w:p>
    <w:p>
      <w:pPr>
        <w:pStyle w:val="Normal"/>
        <w:spacing w:lineRule="auto" w:line="480"/>
        <w:jc w:val="center"/>
        <w:rPr>
          <w:b/>
          <w:b/>
        </w:rPr>
      </w:pPr>
      <w:r>
        <w:rPr>
          <w:b/>
        </w:rPr>
        <w:t>RDG 675</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tab/>
        <w:t>October 31</w:t>
      </w:r>
      <w:r>
        <w:rPr>
          <w:vertAlign w:val="superscript"/>
        </w:rPr>
        <w:t>st</w:t>
      </w:r>
      <w:r>
        <w:rPr/>
        <w:t>, 1994, was a day that I will never soon forget.  I had spent my entire morning traversing the rather intimidating UCONN-Storrs campus, visiting all of my professors and telling them the same story: I would not be coming back the following Monday.  I was leaving for good.  My mind was made up.  But in order for the reader to truly understand the magnitude of this decision, I must first provide a little background, because even though I didn’t know it, this decision was already made for me many years ago.</w:t>
      </w:r>
    </w:p>
    <w:p>
      <w:pPr>
        <w:pStyle w:val="Normal"/>
        <w:spacing w:lineRule="auto" w:line="480"/>
        <w:rPr/>
      </w:pPr>
      <w:r>
        <w:rPr/>
        <w:tab/>
        <w:t>I would say that my first positive experience as a teacher occurred when I was eight or nine years old.  On rainy days, my next-door neighbors, Traci and Nikki Rusate, and my sister Shari, would play in our basement.  We would play board games, like “Connect Four,” “Clue,” or “Hi-Ho Cherry-O,” (my personal favorite) but more often than not, we would re-enact a day of school.  What I mean by re-enact is that I would “play” the role of teacher.  We had a chalkboard downstairs and I would maybe put a list of spelling words on the board where I would then have Traci, Nikki, and Shari write them out three times each and then quiz them on the words about an hour later.  Then I would grade the quizzes and provide positive reinforcement by way of appropriate stickers that my mom would buy at some department store, or, if one of the girls didn’t do as well, I would go over the words with her again until she got them right.  We would repeat the same process for math.  I would put some simple addition or subtraction problems on the board, but for the math lesson we would usually work together as a group in finding the correct answers, and then we would take a quiz on a different set of problems.  Most of my guy friends at the time would probably never believe that I would do something like this, because for the most part, if it was a nice day out, I was out playing basketball, baseball, or football, whatever sport was in season at the time.  My guy friends also lived farther away than Traci and Nikki, and when it rained, I usually wouldn’t make the trek to their houses because I wasn’t allowed to, so this is what I ended up doing, and I didn’t regret it one bit.  I think it was the beginning of shaping me into what I would become later on in my life.  I also felt a sense of purpose and accomplishment when I was explaining math rules or spelling rules to my sister and my neighbors, who, by the way, were only separated by about four years.  Nikki was usually the one who struggled a little because she was four years my junior, but we let her play because she would tattle on us if she wasn’t allowed to do what we were doing and it make her feel good that the “bigger” kids were allowing her to be in our presence.  This same kind of fervor for learning and for acquiring knowledge only intensified during my middle school years.</w:t>
      </w:r>
    </w:p>
    <w:p>
      <w:pPr>
        <w:pStyle w:val="Normal"/>
        <w:spacing w:lineRule="auto" w:line="480"/>
        <w:rPr/>
      </w:pPr>
      <w:r>
        <w:rPr/>
        <w:tab/>
        <w:t>I probably put more pressure on myself to perform well in school than my parents could ever dream of.  I was a nervous kid, an anxious one as well.  I would get up at 5 A.M. in order to study for a quiz or a test I was having that day.  I would study at the breakfast table while eating my bowl of cereal.  Whenever I could cram in even a few minute of memorization, I would take advantage of it.  “Uses time wisely” was a comment that was often seen on my report cards during middle school.  I wasn’t one of those students who would try to show up the teacher though, or point out a mistake that he/she might have made.  I kept to myself usually and just did my work the way I thought it should be done.  However, despite my reputation that I was quickly garnering as a bookworm, I was well-rounded and I did have many friends.  I have my parents to thank for that because they got me involved with extracurricular activities when I was younger.  I played in Park and Rec soccer leagues, organized baseball leagues, and organized basketball leagues.  I even made my middle school basketball team in eighth grade, despite being cut from the team the previous year, although I didn’t play that often because I was a “third stringer”.  In addition to my sporting endeavors,  I attended school dances, even though none of the girls would want to dance with the “smart kid,” much less be seen with him, and not for lack of trying, either.  I always tried to fit in, because fitting in is the most important thing to do when you’re in middle school, and I never lost sight of that.  I didn’t brag about my grades, even though many of my peers knew that I always did well, but I never threw it in their faces, and I was never condescending towards them just because they didn’t receive all “A’s” on their report cards like I did.  Ultimately, I became the valedictorian of my middle school.  In hindsight, not the greatest of achievements, but at the time, it was a big deal because I beat out Leanne Cornell, a girl that I couldn’t stand, because she was a boisterous loud-mouth know-it-all.    Why wouldn’t I want to beat her?  As I soon discovered when I entered high school though, grades were not the end-all and be-all of my existence, and that is when I think I truly started to realize what my destiny was and why it was so.</w:t>
      </w:r>
    </w:p>
    <w:p>
      <w:pPr>
        <w:pStyle w:val="Normal"/>
        <w:spacing w:lineRule="auto" w:line="480"/>
        <w:rPr/>
      </w:pPr>
      <w:r>
        <w:rPr/>
        <w:tab/>
        <w:t>I attended a catholic high school during my freshman year, and I thought that it was easier than middle school, ironically.  I transferred to my public school in Naugatuck for my sophomore year because the tuition hike was too much for my parents to handle.  I didn’t really care because I didn’t felt as though I fit in there.  When I started school in Naugatuck, I do remember meeting with my guidance counselor vividly.  Mrs. Colleen McClean was her name.  I’ll never forget her because she wasn’t like the stereotypical guidance counselor that we hear about.  They only want to see you when you’re applying to colleges, and then only to tell you that you’ve got no shot at getting into any of them.  Mrs.  McClean was a cut above the rest.  She told me from the start that despite the school being public, that the honors classes and AP classes were challenging and that I would have to work my butt off if I wanted to succeed in them.  I quickly discovered that she was correct.  Honors Biology was a great class, but I only ended up getting a B in that class.  Honors U.S. History was another great class that was taught by Mr. Kirkby (who is still there) that challenged me immensely because he didn’t write notes on the board, we had to decipher through lectures what was important, what might be on an exam, and what wouldn’t be.  In many ways Mr. Kirkby taught us as if we were college students.  What I realized about mid-way through my sophomore year was that I was OK with getting B’s if that was the best I could do.  I knew that the talent pool was more diverse and the competition more tenacious.  I don’t think that I became complacent, but I was accepting the fact that there were other students like me, who cared about grades and receiving a solid background, but I wasn’t going to kill myself anymore if I didn’t ace a test.  I knew that I probably wanted to go into the teaching profession at this point as well because I had so many positive role models during high school, like the teachers that I already mentioned, but one in particular, Mrs. Carroll, who was my American Studies teacher, a class that met two periods a day; one for Civics and one for English, who truly inspired me to become an English teacher.</w:t>
      </w:r>
    </w:p>
    <w:p>
      <w:pPr>
        <w:pStyle w:val="Normal"/>
        <w:spacing w:lineRule="auto" w:line="480"/>
        <w:rPr/>
      </w:pPr>
      <w:r>
        <w:rPr/>
        <w:tab/>
        <w:t>Mrs. Carroll’s calm demeanor and grace in the classroom was infectious.  She truly loved our class, too.  We were the top students in the school, and she treated us as such.  She would work us hard, she would make us critically analyze a topic from both angles, she would tear apart our essays until we couldn’t possibly write them any better, and she encouraged us to be the best we could be.  She never yelled, she never talked down to us, she just explained things the way that we could understand them.  If a concept was abstract, she made the example more concrete so that we could see where she was coming from.  She allowed us to voice our opinions and our concerns during the Civics class without reprimand, and she definitely treated each one of us as equals.  No one received special treatment.  I felt that through her guidance and tutelage that she was my role model.  She was the one whom I wanted to emulate if I was going to become an English teacher, and that is what I had my heart set on by the conclusion of my junior year.  Little did I know, however, that by taking one business class, it would throw a wrench into everything that I wanted up to this point in my life.</w:t>
      </w:r>
    </w:p>
    <w:p>
      <w:pPr>
        <w:pStyle w:val="Normal"/>
        <w:spacing w:lineRule="auto" w:line="480"/>
        <w:rPr/>
      </w:pPr>
      <w:r>
        <w:rPr/>
        <w:tab/>
        <w:t>I had an elective to fill, so I took an accounting class, thinking very little of it at the time.  The teacher, Mr. Fanzoso, was a bundle of energy who was undeniably excited about what he taught, and that energy rubbed off on our class and more specifically me, rather quickly.  He could make the driest of concepts come to life just by his histrionics while he was teaching.  I was immediately hooked into this business elective, and what made matters worse was that I was doing well in the class.  He said that I had natural ability in this field; he could tell already, and then he suggested that I might go further with it in college.  I abandoned my teaching aspirations as if they never even happened and decided that I was going to major in accounting, no doubt about it.  I talked it over with Mrs. McClean and my parents, and since they knew that I liked what I was studying (and I did) and I was doing well, that maybe this was where I should be.</w:t>
      </w:r>
    </w:p>
    <w:p>
      <w:pPr>
        <w:pStyle w:val="Normal"/>
        <w:spacing w:lineRule="auto" w:line="480"/>
        <w:rPr/>
      </w:pPr>
      <w:r>
        <w:rPr/>
        <w:tab/>
        <w:t xml:space="preserve">With my plan set, I set out for UCONN-Waterbury branch and took all of my required classes, but still left room for a couple of electives, one in writing and one in composition, both of which I loved.  By the time I headed to UCONN-Storrs, my classes were smaller, because I gained admittance into the School of Business and was now taking classes like Finance, Economics, Operations Management, and of course, my accounting courses, like Managerial Accounting and Cost Accounting.  As I was muddling through these courses, I realized that my interest was waning.  I didn’t much care for Finance or Economics, I didn’t subscribe to the </w:t>
      </w:r>
      <w:r>
        <w:rPr>
          <w:i/>
        </w:rPr>
        <w:t>Wall Street Journal</w:t>
      </w:r>
      <w:r>
        <w:rPr/>
        <w:t>, like many of my professors trumpeted that we should.  I wasn’t even doing well in my major, and not for a lack of studying, either.  I studied harder for those courses than for any other because that was my major; it was what I was going to be doing for the next thirty years of my life.  But I wasn’t feeling enlightened by these courses or empowered.  I didn’t see myself crunching numbers in some stuffy office during tax season for the rest of my life, and more unsettlingly, I was soon discovering that I had made an awful mistake, but what was I going to do about it now, especially when I was coming to the end of my junior year at Storrs?  As it turns out, my decision was made up for me.</w:t>
      </w:r>
    </w:p>
    <w:p>
      <w:pPr>
        <w:pStyle w:val="Normal"/>
        <w:spacing w:lineRule="auto" w:line="480"/>
        <w:rPr/>
      </w:pPr>
      <w:r>
        <w:rPr/>
        <w:tab/>
        <w:t>I received my report card after my junior year and discovered, to little shock and amazement, that I failed Cost Accounting.  I never failed at anything in my life, but this was a confidence killer because it was my major.  The truth of the matter was that I really didn’t care, and I could never remember feeling apathetic about grades once in my life, especially now, when it mattered the most.  I told my parents.  They showed little emotion.  I knew that I would have to take it again during the fall of my senior year and I did just that.  I took the class again, but with the same results.  I knew I was failing by mid-October.  Nothing was fun anymore, either.  I would go home on the weekends rather than staying and partying like everyone else.  I didn’t want to be there.  I still studied, but it was to no avail.  In some way, for the first time, I blame the professor somewhat, because he did a terrible job at explaining the concepts for a more difficult course.  By October 31, 1994, Halloween day, of all days, my mind was made up.</w:t>
      </w:r>
    </w:p>
    <w:p>
      <w:pPr>
        <w:pStyle w:val="Normal"/>
        <w:spacing w:lineRule="auto" w:line="480"/>
        <w:rPr/>
      </w:pPr>
      <w:r>
        <w:rPr/>
        <w:tab/>
        <w:t>I took the leisurely stroll, visiting all of my professors one-by-one, telling them the same story that I told my parents the weekend before.  I would be withdrawing from UCONN, effective immediately.  I would not be earning a degree in accounting, and this was during the seventh semester of my senior year!  Most of my professors saw this day coming.  They all said that they knew I worked hard, because I would often go to them for extra help, but it wasn’t that.  I lost the motivation to succeed in this field.  I was doing the work, completing my assignments, but I didn’t care about the field itself, and if that is how you feel about something, you should probably remove yourself from it as quickly as possible.  Having taken some electives at the Storrs branch, Criminology for one, a poetry class for another, and faring well in both, I thought to myself, “Didn’t I want to go into teaching before”?  “Wasn’t I half-way decent at writing”?  “Didn’t I love to read, even in my spare time”?  All of these questions could be answered with a resounding, “Yes”, so I knew right then and there what I should have been doing from the start.</w:t>
      </w:r>
    </w:p>
    <w:p>
      <w:pPr>
        <w:pStyle w:val="Normal"/>
        <w:spacing w:lineRule="auto" w:line="480"/>
        <w:rPr/>
      </w:pPr>
      <w:r>
        <w:rPr/>
        <w:tab/>
        <w:t>I enrolled at SCSU during the spring of 1995 and started taking some English courses.  I loved every one of them, and more importantly, I was receiving excellent grades as well.  I was finally having fun again.  I was accepted into the School of Education for Secondary Teachers during the fall of 1995 and took some more English and Education courses.  By the fall of 1996, I was student teaching at Ansonia High School, a tough, but rewarding experience where I learned life lessons that I have applied to my own teaching.  I knew that after my student teaching that this is where I wanted to be.  I was still green, I still had much to learn, but I knew that I could see myself “performing” in front of a classroom for the next thirty years.  I loved the feeling of giving back, of providing positive reinforcement, especially to kids who feel that there is no hope.  I realized that I had forgotten what it was that truly made me happy.  I had been an educator, so-to-speak, since I was eight or nine years old.  I just lost my way for a while.  It was nice to get back on track and discover that I don’t want to do anything else.  There is no other feeling on earth than knowing that you chose the right career, the one you know you will have the most success with, the one that is most fulfilling because it’s not really about you, it’s about those around you.</w:t>
      </w:r>
    </w:p>
    <w:p>
      <w:pPr>
        <w:pStyle w:val="Normal"/>
        <w:spacing w:lineRule="auto" w:line="48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14:00Z</dcterms:created>
  <dc:creator>cmormile</dc:creator>
  <dc:description/>
  <dc:language>en-US</dc:language>
  <cp:lastModifiedBy>cmormile</cp:lastModifiedBy>
  <cp:lastPrinted>2010-06-16T13:51:00Z</cp:lastPrinted>
  <dcterms:modified xsi:type="dcterms:W3CDTF">2010-06-16T15:14:00Z</dcterms:modified>
  <cp:revision>3</cp:revision>
  <dc:subject/>
  <dc:title>Creative Piece-Draft #1</dc:title>
</cp:coreProperties>
</file>